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28"/>
          <w:szCs w:val="20"/>
        </w:rPr>
      </w:pPr>
      <w:r>
        <w:rPr>
          <w:rFonts w:ascii="宋体;SimSun" w:hAnsi="宋体;SimSun"/>
          <w:b/>
          <w:bCs/>
          <w:sz w:val="28"/>
          <w:szCs w:val="20"/>
        </w:rPr>
        <w:t>普通高职高专专业目录（统计用）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sz w:val="24"/>
        </w:rPr>
        <w:t>（高职高专专业代码与普通本科专业代码对照表）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  <w:u w:val="single"/>
        </w:rPr>
        <w:t>高职高专代码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名称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本科专业代码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/>
        <w:t>名称</w:t>
      </w:r>
    </w:p>
    <w:tbl>
      <w:tblPr>
        <w:tblW w:w="86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2880"/>
        <w:gridCol w:w="1080"/>
        <w:gridCol w:w="3420"/>
      </w:tblGrid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1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农林牧渔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9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农学</w:t>
            </w:r>
            <w:r>
              <w:rPr>
                <w:rFonts w:cs="Arial" w:ascii="Arial" w:hAnsi="Arial"/>
                <w:b/>
                <w:bCs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Cs w:val="20"/>
              </w:rPr>
              <w:t>管理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农业技术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植物生产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作物生产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" w:hanging="6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种子生产与经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种子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设施农业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设施农业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观光农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园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园艺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园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1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茶叶生产加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茶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草药栽培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烟草栽培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烟草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植物保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植物保护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植物检疫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产品质量检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茶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茶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绿色食品生产与经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绿色食品生产与检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3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药用植物栽培加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1013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药用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业技术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植物生产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林业技术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3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森林资源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业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园林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森林资源保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森林资源保护与游憩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野生植物资源开发与利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森林资源保护与游憩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野生动物保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野生动物与自然保护区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自然保护区建设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野生动物与自然保护区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森林生态旅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森林资源保护与游憩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产化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木材加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森林采运工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商品花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森林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园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副新产品加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业技术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森林资源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畜牧兽医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6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动物医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畜牧兽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畜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饲料与动物营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特种动物养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兽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兽医医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防疫与检疫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兽药生产与营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医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蚕桑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科学与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畜牧兽医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6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物医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4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水产养殖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7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水产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4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产养殖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7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产养殖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4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生动植物保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7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产养殖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4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海洋捕捞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7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海洋渔业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4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渔业综合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7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海洋渔业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4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产养殖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7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产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农林管理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4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农业经济管理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5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业经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林经济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5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村行政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林经济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5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乡镇企业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林经济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5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业经济信息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林经济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5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渔业资源与渔政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林经济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5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业技术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林经济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5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业信息工程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林经济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5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都市林业资源与林政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林经济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5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林管理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业经济管理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2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交通运输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8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工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路运输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交通运输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路运输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高等级公路维护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路政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汽车运用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安全与智能控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交通运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路监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道路桥梁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机械控制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机械运用与维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路机械化施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路工程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路工程造价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路运输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铁道运输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交通运输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高速铁道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化铁道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铁道车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铁道机车车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铁道通信信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铁道交通运营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铁道运输经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铁道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铁道运输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城市轨道运输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交通运输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轨道交通车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轨道交通控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轨道交通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轨道交通运营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轨道运输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04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水上运输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交通运输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航海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航海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204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国际航运业务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海事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海事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轮机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轮机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船舶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船舶检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航道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船机制造与维修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轮机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船舶舾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上运输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1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0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民航运输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交通运输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民航运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飞行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飞行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空中乘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航空服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民航商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航空机电设备维修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航空电子设备维修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民航特种车辆维修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205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航空通信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空中交通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民航安全技术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航空油料管理和应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飞机制造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航空港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航空电子电气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飞机维修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1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飞机控制设备与仪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2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航空发动机装配与试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民航运输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06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港口运输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交通运输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港口业务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港口物流设备与自动控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集装箱运输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港口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报关与国际货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港口与航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206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港口机械应用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港口运输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07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管道运输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交通运输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管道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管道工程施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管道运输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管道运输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8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营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运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3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生化与药品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8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工学</w:t>
            </w:r>
            <w:r>
              <w:rPr>
                <w:rFonts w:cs="Arial" w:ascii="Arial" w:hAnsi="Arial"/>
                <w:b/>
                <w:bCs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Cs w:val="20"/>
              </w:rPr>
              <w:t>药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生物技术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8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生物工程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物技术及应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物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物实验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物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物化工工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物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微生物技术及应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物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物技术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8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物工程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化工技术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化工与制药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化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工程与工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有机化工生产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工程与工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高聚物生产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工程与工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纤生产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工程与工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精细化学品生产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工程与工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石油化工生产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工程与工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炼油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工程与工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业分析与检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工程与工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工设备维修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工程与工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涂装防护工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工程与工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工设备与机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工设备与机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2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花炮生产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工程与工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工技术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工与制药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制药技术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化工与制药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化制药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制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物制药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制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制药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制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药制药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制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药物制剂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制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303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药物分析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制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制药技术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工与制药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04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食品药品管理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8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药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4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药品监督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药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4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药品质量检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药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4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药品经营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药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4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保健品开发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药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4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技术监督与商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4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植物检疫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4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药品管理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药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4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资源开发与测绘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8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工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资源勘查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地矿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国土资源调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资源勘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区域地质调查及矿产普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资源勘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煤田地质与勘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资源勘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油气地质与勘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资源勘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文地质与勘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资源勘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金属矿产地质与勘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资源勘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4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铀矿地质与勘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资源勘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非金属矿产地质与勘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资源勘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岩矿分析与鉴定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物加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宝玉石鉴定与加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物加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山资源开发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物资源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资源勘查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矿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地质工程与技术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地矿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山地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勘查技术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地质勘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勘查技术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文与工程地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勘查技术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钻探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勘查技术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球物理勘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勘查技术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球物理测井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勘查技术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球化学勘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勘查技术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2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质灾害与防治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勘查技术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2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地震与工程勘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勘查技术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2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岩土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勘查技术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质工程与技术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矿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矿业工程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地矿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煤矿开采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金属矿开采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非金属矿开采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固体矿床露天开采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沙矿床开采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井建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山机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井通风与安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井运输与提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冶金工艺与设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山安全技术与监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业工程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矿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4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石油与天然气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地矿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4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钻井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石油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4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油气开采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石油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4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油气储运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石油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4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油气藏分析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石油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4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油田化学应用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石油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4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石油与天然气地质勘探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石油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4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石油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石油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4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宝玉石鉴定与营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宝石及材料工艺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4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石油与天然气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矿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矿物加工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地矿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5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物加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物加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5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选矿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物加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5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选煤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物加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5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煤炭深加工与利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物加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5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煤质分析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物加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5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选矿机电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物加工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5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物加工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矿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6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测绘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9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测绘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6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测量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测绘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6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测量与监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测绘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6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摄影测量与遥感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遥感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大地测量与</w:t>
            </w:r>
            <w:r>
              <w:rPr>
                <w:rFonts w:cs="Arial" w:ascii="Arial" w:hAnsi="Arial"/>
                <w:sz w:val="20"/>
                <w:szCs w:val="20"/>
              </w:rPr>
              <w:t>GPS</w:t>
            </w:r>
            <w:r>
              <w:rPr>
                <w:rFonts w:ascii="宋体;SimSun" w:hAnsi="宋体;SimSun" w:cs="Arial"/>
                <w:sz w:val="20"/>
                <w:szCs w:val="20"/>
              </w:rPr>
              <w:t>定位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遥感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6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理信息系统与地图制图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遥感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6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籍测绘与土地管理信息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遥感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6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矿山测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测绘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6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测绘与地理信息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测绘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6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测绘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测绘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6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测绘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测绘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5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材料与能源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08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工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材料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材料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金属材料与热处理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金属材料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冶金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冶金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高分子材料应用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高分子材料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复合材料加工与应用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复合材料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材料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复合材料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装饰材料及检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无机非金属材料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无机非金属材料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无机非金属材料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材料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复合材料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磨料磨具制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金属材料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材料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材料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能源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5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能源动力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热能动力设备与应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热能与动力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热能应用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热能与动力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村能源与环境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5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能源与环境系统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制冷与冷藏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热能与动力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制冷与空调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5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能源与环境系统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业热工控制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热能与动力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反应堆与加速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热能与动力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能源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5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能源动力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电力技术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6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电气信息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发电厂及电力系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厂设备运行与维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厂热能动力装置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5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火电厂集控运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小型水电站及电力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供用电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网监控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力系统继电保护与自动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高压输配电线路施工运行与维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村电气化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厂化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输变电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力技术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信息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6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土建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8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工学</w:t>
            </w:r>
            <w:r>
              <w:rPr>
                <w:rFonts w:cs="Arial" w:ascii="Arial" w:hAnsi="Arial"/>
                <w:b/>
                <w:bCs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Cs w:val="20"/>
              </w:rPr>
              <w:t>管理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建筑设计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7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土建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设计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装饰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国古建筑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室内设计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景观建筑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艺术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07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景观建筑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园林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景观建筑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设计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土建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城镇规划与管理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7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土建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镇规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规划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管理与监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规划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镇建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规划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镇规划与管理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土建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土建施工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7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土建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07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土木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下工程与隧道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土木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基础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土木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土建施工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土建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4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建筑设备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7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土建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4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设备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环境与设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4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供热通风与空调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环境与设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4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电气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环境与设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4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楼宇智能化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环境与设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4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业设备安装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环境与设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4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供热通风与卫生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环境与设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4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电安装工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环境与设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4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设备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土建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工程管理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管理科学与工程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5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工程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5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造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造价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5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经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605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监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5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力工程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5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质量监督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5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工程项目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5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程管理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管理科学与工程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6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市政工程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7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土建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6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市政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环境与设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6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燃气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环境与设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6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给排水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07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给水排水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工业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环境与设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6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消防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环境与设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6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水电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建筑环境与设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6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市政工程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7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土建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7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房地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工商管理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7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房地产经营与估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7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业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1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7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业设施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7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房地产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7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水利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8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工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水文与水资源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8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水利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文与水资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文与水资源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文自动化测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文与水资源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信息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文与水资源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政水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文与水资源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文与水资源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水利工程与管理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8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水利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工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工程施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建筑工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灌溉与排水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港口航道与治河工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港口航道与海岸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河务工程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港口航道与海岸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水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务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工程监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业水利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工程造价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工程与管理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水利水电设备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8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水利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电站动力设备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电设备运行与维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电排灌设备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电站设备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水电设备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04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水土保持与水环境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8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水利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4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土保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文与水资源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4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环境监测与分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文与水资源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4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土保持与水环境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8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利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8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制造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8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工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机械设计制造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3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机械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与制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制造与自动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数控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机与电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玩具设计与制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业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模具设计与制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业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材料成型与控制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材料成型及控制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焊接技术及自动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材料成型及控制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8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业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业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辅助设计与制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精密机械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疗器械制造与维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焊接质量检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材料成型及控制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激光加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飞行器制造工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5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飞行器制造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钢结构建造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材料成型及控制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1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家具设计与制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20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木材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1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假肢与矫形器设计与制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2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假肢矫形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1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质量管理与检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2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内燃机制造与维修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线电缆制造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材料成型及控制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锁具设计与工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业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自动化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6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电气信息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电一体化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自动化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产过程自动化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力系统自动化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控制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业网络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检测技术及应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2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理化测试及质检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2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液压与气动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2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包装自动化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包装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自动化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信息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机电设备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6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电气信息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电设备维修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数控设备应用与维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自动化生产设备应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用电子仪器与维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影像设备管理与维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3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疗电子工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3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设备安装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3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导弹维修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3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冶金设备应用与维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3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设备应用与维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工程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电设备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信息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4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汽车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3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机械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4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汽车制造与装配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4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汽车检测与维修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4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汽车电子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4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汽车改装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4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汽车技术服务与营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4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汽车整形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4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汽车运用与维修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4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摩托车制造与维修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设计制造及其自动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4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汽车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3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械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9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电子信息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8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工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计算机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6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电气信息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应用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网络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1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网络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多媒体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系统维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硬件与外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信息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网络系统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1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网络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软件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1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软件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图形图像制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2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数字媒体艺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漫设计与制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2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数字媒体艺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网络与安全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1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网络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游戏软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1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软件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数据通信与网络系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航空计算机技术与应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软件开发与项目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1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软件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1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告媒体开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2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数字媒体艺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1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三维动画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2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数字媒体艺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1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音乐制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2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数字媒体艺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信息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电子信息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6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电气信息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电子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测量技术与仪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仪器仪表与维修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设备与运行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声像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工艺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信息安全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图文信息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微电子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无线电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播电视网络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1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播电视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有线电视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1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播电视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光电子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光电子技术科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智能产品开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信息技术应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1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音响工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1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播电视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1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光源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1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产品质量检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2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飞行器电子装配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2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信息技术应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2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无损检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2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技术及产品营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表面组装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2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嵌入式系统工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3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液晶显示与光电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科学与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信息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信息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通信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6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电气信息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移动通信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通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程控交换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网络与设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系统运行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卫星数字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线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光纤通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邮政通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讯工程设计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信商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通信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6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气信息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0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环保、气象与安全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8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工学</w:t>
            </w:r>
            <w:r>
              <w:rPr>
                <w:rFonts w:cs="Arial" w:ascii="Arial" w:hAnsi="Arial"/>
                <w:b/>
                <w:bCs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Cs w:val="20"/>
              </w:rPr>
              <w:t>理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环保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环境与安全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监测与治理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监测与评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业环境保护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资源环境与城市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检测与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水环境监测与保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水净化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室内检测与控制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工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保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与安全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气象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9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大气科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大气科学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大气科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大气探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大气科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气象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气象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防雷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大气科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气象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9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大气科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安全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环境与安全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业环保与安全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安全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救援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安全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安全技术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安全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安全保卫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安全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信息技术与地球物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9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空间信息与数字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3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城市应急救援辅助决策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安全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安全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0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与安全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1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轻纺食品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8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工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轻化工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4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轻工纺织食品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染整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轻化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高分子材料加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轻化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制浆造纸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轻化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香料香精工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轻化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表面精饰工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包装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1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皮革制品设计与工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轻化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轻化工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轻工纺织食品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纺织服装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4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轻工纺织食品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现代纺织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纺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针织技术与针织服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纺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丝绸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纺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设计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染织艺术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设计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纺织品装饰艺术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设计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新型纺织机电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纺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纺织品检验与贸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纺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纺织品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纺织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工艺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设计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设计与加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设计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制版与工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设计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用材料设计与应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设计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养护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设计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鞋类设计与工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设计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纺织服装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轻工纺织食品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食品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4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轻工纺织食品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加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营养与检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贮运与营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机械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生物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农畜特产品加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粮食工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卫生检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分析与检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加工及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检测及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酿酒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粮油储藏与检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乳品工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发酵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1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工艺与检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1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营养与食品卫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2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工艺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科学与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食品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轻工纺织食品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4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包装印刷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14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轻工纺织食品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4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包装技术与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包装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4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印刷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印刷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4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印刷图文信息处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印刷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4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印刷设备及工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印刷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4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出版与发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印刷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4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轻工产品包装装潢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包装工程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4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出版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编辑出版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4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版面编辑与校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编辑出版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4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出版信息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编辑出版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4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出版与电脑编辑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编辑出版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4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包装印刷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4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轻工纺织食品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2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财经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2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经济学</w:t>
            </w:r>
            <w:r>
              <w:rPr>
                <w:rFonts w:cs="Arial" w:ascii="Arial" w:hAnsi="Arial"/>
                <w:b/>
                <w:bCs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Cs w:val="20"/>
              </w:rPr>
              <w:t>管理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财政金融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经济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财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财政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税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税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金融管理与实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金融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国际金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金融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金融与证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金融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金融保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金融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保险实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保险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疗保险实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保险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资产评估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1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投资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证券投资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1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投资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投资与理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1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投资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证券与期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1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投资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产权交易与实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1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投资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2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机动车保险实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保险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财政金融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经济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财务会计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工商管理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财务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财务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财务信息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财务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会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会计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会计电算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会计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会计与统计核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会计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会计与审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会计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审计实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审计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统计实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会计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财务会计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经济贸易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经济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经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经济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经济信息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经济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国际经济与贸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国际经济与贸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国际贸易实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国际经济与贸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国际商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国际经济与贸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3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商务经纪与代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国际经济与贸易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经济贸易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经济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4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市场营销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工商管理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4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市场营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市场营销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4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市场开发与营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市场营销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4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营销与策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市场营销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4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药营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市场营销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4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商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商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4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告经营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市场营销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4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市场营销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工商管理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工商管理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企业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行政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商务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连锁经营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流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企业资源计划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项目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3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医药卫生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0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临床医学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3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临床医学与医学技术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口腔医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临床医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临床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口腔医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口腔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医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蒙医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蒙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藏医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藏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维医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医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西医结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西医临床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针灸推拿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针灸推拿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医骨伤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临床医学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临床医学与医学技术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sz w:val="20"/>
                <w:szCs w:val="20"/>
              </w:rPr>
              <w:t>口腔医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护理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7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护理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护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护理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助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护理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护理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护理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药学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8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药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药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药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药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维药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药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药学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药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4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医学技术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3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临床医学与医学技术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口腔医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检验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检验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生物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影像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影像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眼视光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眼视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康复治疗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康复治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口腔医学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口腔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营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预防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疗美容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呼吸治疗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卫生检验与检疫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预防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疗仪器维修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实验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实验动物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检验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技术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临床医学与医学技术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sz w:val="20"/>
                <w:szCs w:val="20"/>
              </w:rPr>
              <w:t>口腔医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5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卫生管理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预防医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5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卫生监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预防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5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卫生信息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预防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5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卫生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预防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5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医学文秘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预防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5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卫生管理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预防医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4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旅游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1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管理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旅游管理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工商管理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涉外旅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导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行社经营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景区开发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酒店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会展策划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历史文化旅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服务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餐饮管理与服务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工商管理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餐饮管理与服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烹饪工艺与营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22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西餐工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餐饮管理与服务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工商管理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5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公共事业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1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管理学</w:t>
            </w:r>
            <w:r>
              <w:rPr>
                <w:rFonts w:cs="Arial" w:ascii="Arial" w:hAnsi="Arial"/>
                <w:b/>
                <w:bCs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共事业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3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社会学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共管理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社会工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社会工作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社区管理与服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社会工作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青少年工作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社会工作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社会福利事业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关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关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商检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行政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人民武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行政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涉外事务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行政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妇女工作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1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体育场馆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3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社会学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sz w:val="20"/>
                <w:szCs w:val="20"/>
              </w:rPr>
              <w:t>公共管理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共管理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3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共管理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工商管理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务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民政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行政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行政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人力资源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劳动与社会保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劳动与社会保障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国土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土地资源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海关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行政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环境规划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子政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行政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国际质量管理体系认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行政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管理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管理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sz w:val="20"/>
                <w:szCs w:val="20"/>
              </w:rPr>
              <w:t>工商管理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共服务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3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共管理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家政服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老年服务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社区康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心理咨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科技成果中介服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职业中介服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现代殡仪技术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戒毒康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听力语言康复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康复治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音乐康复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康复治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服务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管理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6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文化教育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5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文学</w:t>
            </w:r>
            <w:r>
              <w:rPr>
                <w:rFonts w:cs="Arial" w:ascii="Arial" w:hAnsi="Arial"/>
                <w:b/>
                <w:bCs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Cs w:val="20"/>
              </w:rPr>
              <w:t>教育学</w:t>
            </w:r>
            <w:r>
              <w:rPr>
                <w:rFonts w:cs="Arial" w:ascii="Arial" w:hAnsi="Arial"/>
                <w:b/>
                <w:bCs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Cs w:val="20"/>
              </w:rPr>
              <w:t>管理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语言文化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外国语言文学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共管理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汉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汉语言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英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英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日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日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俄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俄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德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德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法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韩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0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朝鲜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商务英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英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英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英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商务日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日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日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日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文秘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汉语言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文物鉴定与修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文化事业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文化市场经营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图书档案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1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西班牙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西班牙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2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阿拉伯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阿拉伯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2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意大利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3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意大利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3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越南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2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越南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3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泰国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2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泰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3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缅甸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1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缅甸语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语言文化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外国语言文学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sz w:val="20"/>
                <w:szCs w:val="20"/>
              </w:rPr>
              <w:t>公共管理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教育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教育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语文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数学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英语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物理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化学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生物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历史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地理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音乐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美术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体育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体育教育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思想政治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4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思想政治教育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初等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学前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学前教育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1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现代教育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技术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特殊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特殊教育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1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儿童康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1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人群康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1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综合文科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2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综合理科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2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计算机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2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心理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15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心理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2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事业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2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国少数民族语言文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中国少数民族语言文化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书法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2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俄语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2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舞蹈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4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武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体育教育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4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民族传统体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体育教育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4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4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科学教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4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茶文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茶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4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实验管理与教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技术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教育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体育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2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体育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竞技体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运动训练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运动训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运动训练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社会体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社会体育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体育保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运动人体科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体育服务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社会体育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体育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体育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7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艺术设计传媒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5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文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艺术设计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4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艺术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产品造型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视觉传达艺术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脑艺术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人物形象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装潢艺术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装饰艺术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雕塑艺术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珠宝首饰工艺及鉴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雕刻艺术与家具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旅游工艺品设计与制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告设计与制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多媒体设计与制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艺术设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告与会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1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木材加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林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1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美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美术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设计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表演艺术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4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艺术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表演艺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1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表演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音乐表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音乐表演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舞蹈表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1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表演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服装表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1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表演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影视表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1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表演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戏曲表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1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表演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编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2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播电视编导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乐器维修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音乐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钢琴调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音乐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杂技表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1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表演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表演艺术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广播影视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4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艺术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播电视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2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影视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摄影摄像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1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摄影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音像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2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影视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影视多媒体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2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影视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影视动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1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影视广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1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动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主持与播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1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播音与主持艺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新闻采编与制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2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播电视编导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视节目制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2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播电视编导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视制片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2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播电视编导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新闻与传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新闻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信息传播与策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传播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传媒策划与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告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3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电视摄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1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摄影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3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摄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1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摄影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3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作曲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作曲技术与作曲技术理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3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剪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2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播电视编导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广播影视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4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艺术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8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公安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3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安管理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5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安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侦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侦查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经济犯罪侦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经济犯罪侦查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安全保卫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警卫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警卫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交通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警察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共安全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信息网络安全监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1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防火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森林消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检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境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禁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禁毒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安管理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安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安指挥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5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安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警察指挥与战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指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指挥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船艇指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指挥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2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通信指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指挥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2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消防指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消防指挥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2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参谋业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2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抢险救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安指挥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安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安技术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5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安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刑事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侦查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警犬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警犬技术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船艇动力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船艇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机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安技术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安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4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部队基础工作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5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安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部队政治工作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部队财务会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部队后勤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边防管理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部队基础工作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安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90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法律大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030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法律实务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法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司法助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律文秘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司法警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律事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书记官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海关国际法律条约与公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律实务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420"/>
                <w:tab w:val="left" w:pos="2145" w:leader="none"/>
              </w:tabs>
              <w:ind w:right="1161" w:hanging="0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2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法律执行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1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法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刑事执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民事执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行政执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律执行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类新专业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3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司法技术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5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公安学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sz w:val="20"/>
                <w:szCs w:val="20"/>
              </w:rPr>
              <w:t>法学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刑事侦查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侦查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司法鉴定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安全防范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治安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司法信息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0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司法信息安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应用法制心理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0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罪犯心理测量与矫正技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毒品犯罪矫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0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法学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司法技术类新专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59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ascii="宋体;SimSun" w:hAnsi="宋体;SimSun" w:cs="Arial"/>
                <w:sz w:val="20"/>
                <w:szCs w:val="20"/>
              </w:rPr>
              <w:t>公安学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sz w:val="20"/>
                <w:szCs w:val="20"/>
              </w:rPr>
              <w:t>法学类新专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35:00Z</dcterms:created>
  <dc:creator>LuckyStar</dc:creator>
  <dc:description/>
  <cp:keywords/>
  <dc:language>en-US</dc:language>
  <cp:lastModifiedBy>User</cp:lastModifiedBy>
  <cp:lastPrinted>2008-01-07T15:14:00Z</cp:lastPrinted>
  <dcterms:modified xsi:type="dcterms:W3CDTF">2009-02-26T07:43:00Z</dcterms:modified>
  <cp:revision>8</cp:revision>
  <dc:subject/>
  <dc:title>普通高职高专专业目录（统计用）</dc:title>
</cp:coreProperties>
</file>